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Where we are in Place and Time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Movement-homeroom teacher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366482162"/>
            <w:bookmarkStart w:id="1" w:name="__Fieldmark__0_336648216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366482162"/>
            <w:bookmarkStart w:id="3" w:name="__Fieldmark__1_336648216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366482162"/>
            <w:bookmarkStart w:id="5" w:name="__Fieldmark__2_336648216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366482162"/>
            <w:bookmarkStart w:id="7" w:name="__Fieldmark__3_336648216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366482162"/>
            <w:bookmarkStart w:id="9" w:name="__Fieldmark__4_336648216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366482162"/>
            <w:bookmarkStart w:id="11" w:name="__Fieldmark__5_336648216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366482162"/>
            <w:bookmarkStart w:id="13" w:name="__Fieldmark__6_336648216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366482162"/>
            <w:bookmarkStart w:id="15" w:name="__Fieldmark__7_336648216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366482162"/>
            <w:bookmarkStart w:id="17" w:name="__Fieldmark__8_336648216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366482162"/>
            <w:bookmarkStart w:id="19" w:name="__Fieldmark__9_336648216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366482162"/>
            <w:bookmarkStart w:id="21" w:name="__Fieldmark__10_336648216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366482162"/>
            <w:bookmarkStart w:id="23" w:name="__Fieldmark__11_336648216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366482162"/>
            <w:bookmarkStart w:id="25" w:name="__Fieldmark__12_336648216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366482162"/>
            <w:bookmarkStart w:id="27" w:name="__Fieldmark__13_336648216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366482162"/>
            <w:bookmarkStart w:id="29" w:name="__Fieldmark__14_336648216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366482162"/>
            <w:bookmarkStart w:id="31" w:name="__Fieldmark__15_336648216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366482162"/>
            <w:bookmarkStart w:id="34" w:name="__Fieldmark__16_336648216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366482162"/>
            <w:bookmarkStart w:id="36" w:name="__Fieldmark__17_336648216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366482162"/>
            <w:bookmarkStart w:id="38" w:name="__Fieldmark__18_336648216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366482162"/>
            <w:bookmarkStart w:id="40" w:name="__Fieldmark__19_336648216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366482162"/>
            <w:bookmarkStart w:id="42" w:name="__Fieldmark__20_336648216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366482162"/>
            <w:bookmarkStart w:id="44" w:name="__Fieldmark__21_336648216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366482162"/>
            <w:bookmarkStart w:id="46" w:name="__Fieldmark__22_336648216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366482162"/>
            <w:bookmarkStart w:id="48" w:name="__Fieldmark__23_336648216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366482162"/>
            <w:bookmarkStart w:id="50" w:name="__Fieldmark__24_336648216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366482162"/>
            <w:bookmarkStart w:id="52" w:name="__Fieldmark__25_336648216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366482162"/>
            <w:bookmarkStart w:id="54" w:name="__Fieldmark__27_336648216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366482162"/>
            <w:bookmarkStart w:id="56" w:name="__Fieldmark__28_336648216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366482162"/>
            <w:bookmarkStart w:id="58" w:name="__Fieldmark__29_336648216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366482162"/>
            <w:bookmarkStart w:id="60" w:name="__Fieldmark__30_336648216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366482162"/>
            <w:bookmarkStart w:id="62" w:name="__Fieldmark__31_336648216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rrollar y fortalecer las habilidades motoras gruesas de tal manera que favorezca el buen desarrollo del equilibrio y de igual manera se beneficie las habilidades motoras fina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ross motor skills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Juegos, objetos,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366482162"/>
            <w:bookmarkStart w:id="64" w:name="__Fieldmark__33_336648216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366482162"/>
            <w:bookmarkStart w:id="66" w:name="__Fieldmark__34_336648216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366482162"/>
            <w:bookmarkStart w:id="68" w:name="__Fieldmark__35_336648216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3366482162"/>
            <w:bookmarkStart w:id="70" w:name="__Fieldmark__36_3366482162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3366482162"/>
            <w:bookmarkStart w:id="72" w:name="__Fieldmark__37_3366482162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366482162"/>
            <w:bookmarkStart w:id="74" w:name="__Fieldmark__38_336648216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  <w:bookmarkStart w:id="75" w:name="Casilla41"/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3366482162"/>
            <w:bookmarkStart w:id="77" w:name="__Fieldmark__39_3366482162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3366482162"/>
            <w:bookmarkStart w:id="79" w:name="__Fieldmark__40_3366482162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3366482162"/>
            <w:bookmarkStart w:id="81" w:name="__Fieldmark__41_3366482162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3366482162"/>
            <w:bookmarkStart w:id="83" w:name="__Fieldmark__42_3366482162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oct 15 -19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Es una de las estaciones cuando se trabaja con Fabio en el salón. Los niños serán llevados afuera del salón </w:t>
            </w:r>
          </w:p>
        </w:tc>
      </w:tr>
      <w:tr>
        <w:trPr>
          <w:trHeight w:val="3140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berán hacer las siguientes juegos,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Camina dentro de un espacio demarcado en el piso: una vez sobre los talones, otra vez, sobre la punta de los pies, luego levantando las rodillas y tocarse alternadamente las rodillas con las manos contrarias a la rodilla que sube al pecho y así sigue adelante, repitiendo varias vece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Al caballito podemos jugar, cómo cuando pequeños íbamos a otro lugar y así mucha fuerza podremos ganar y un gran equilibrio vamos a alcanzar. Posición de gateo desplazarnos así y luego levantar la pierna y el brazo contrario y sostener unos segunditos e ir incrementando el tiempo poco a poco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Pensemos que tenemos  una persona encima que la podemos practicar con un  muñeco o cualquier objeto en forma de jinete sobre la espalda y hacer desplazamientos sin dejar caer el muñeco manteniendo derechita la espalda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4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6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5 min plenary, children will share their feelings and about what difficulties  they found when they do exercises and how it will help them to improve the posture and pencil grid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7:22:00Z</dcterms:created>
  <dc:creator>Ana Maria</dc:creator>
  <dc:description/>
  <cp:keywords/>
  <dc:language>en-US</dc:language>
  <cp:lastModifiedBy>Sidey Viedman</cp:lastModifiedBy>
  <cp:lastPrinted>2009-01-26T08:55:00Z</cp:lastPrinted>
  <dcterms:modified xsi:type="dcterms:W3CDTF">2013-10-09T17:24:00Z</dcterms:modified>
  <cp:revision>3</cp:revision>
  <dc:subject/>
  <dc:title/>
</cp:coreProperties>
</file>